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政协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提案工作清单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ascii="Calibri;DejaVu Sans" w:hAnsi="Calibri;DejaVu Sans" w:cs="Times New Roman;Nimbus Roman No9 L"/>
          <w:sz w:val="24"/>
          <w:szCs w:val="24"/>
        </w:rPr>
        <w:t>填报单位：</w:t>
      </w:r>
      <w:r>
        <w:rPr>
          <w:rFonts w:ascii="Calibri;DejaVu Sans" w:hAnsi="Calibri;DejaVu Sans" w:cs="Times New Roman;Nimbus Roman No9 L"/>
          <w:sz w:val="24"/>
          <w:szCs w:val="24"/>
          <w:lang w:eastAsia="zh-CN"/>
        </w:rPr>
        <w:t>深圳市市场监督管理局</w:t>
      </w:r>
      <w:r>
        <w:rPr>
          <w:rFonts w:ascii="Calibri;DejaVu Sans" w:hAnsi="Calibri;DejaVu Sans" w:cs="Calibri;DejaVu Sans" w:eastAsia="Calibri;DejaVu Sans"/>
          <w:sz w:val="24"/>
          <w:szCs w:val="24"/>
        </w:rPr>
        <w:t xml:space="preserve">                                                          </w:t>
      </w:r>
      <w:r>
        <w:rPr>
          <w:rFonts w:ascii="Calibri;DejaVu Sans" w:hAnsi="Calibri;DejaVu Sans" w:cs="Times New Roman;Nimbus Roman No9 L"/>
          <w:sz w:val="24"/>
          <w:szCs w:val="24"/>
        </w:rPr>
        <w:t>时间：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2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02</w:t>
      </w:r>
      <w:r>
        <w:rPr>
          <w:rFonts w:eastAsia="宋体" w:cs="Times New Roman;Nimbus Roman No9 L" w:ascii="Calibri;DejaVu Sans" w:hAnsi="Calibri;DejaVu Sans"/>
          <w:sz w:val="24"/>
          <w:szCs w:val="24"/>
          <w:lang w:val="en-US" w:eastAsia="zh-CN"/>
        </w:rPr>
        <w:t>5</w:t>
      </w:r>
      <w:r>
        <w:rPr>
          <w:rFonts w:ascii="Calibri;DejaVu Sans" w:hAnsi="Calibri;DejaVu Sans" w:cs="Times New Roman;Nimbus Roman No9 L"/>
          <w:sz w:val="24"/>
          <w:szCs w:val="24"/>
        </w:rPr>
        <w:t>年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XX</w:t>
      </w:r>
      <w:r>
        <w:rPr>
          <w:rFonts w:ascii="Calibri;DejaVu Sans" w:hAnsi="Calibri;DejaVu Sans" w:cs="Times New Roman;Nimbus Roman No9 L"/>
          <w:sz w:val="24"/>
          <w:szCs w:val="24"/>
        </w:rPr>
        <w:t>月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XX</w:t>
      </w:r>
      <w:r>
        <w:rPr>
          <w:rFonts w:ascii="Calibri;DejaVu Sans" w:hAnsi="Calibri;DejaVu Sans" w:cs="Times New Roman;Nimbus Roman No9 L"/>
          <w:sz w:val="24"/>
          <w:szCs w:val="24"/>
        </w:rPr>
        <w:t>日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022"/>
        <w:gridCol w:w="1110"/>
        <w:gridCol w:w="1410"/>
        <w:gridCol w:w="3988"/>
        <w:gridCol w:w="2172"/>
        <w:gridCol w:w="1216"/>
        <w:gridCol w:w="711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025026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关于继续做强“圳品”助力乡村振兴的提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周南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刘晓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市场监督管理局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商务局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乡村振兴和协作交流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/>
                <w:sz w:val="24"/>
                <w:szCs w:val="24"/>
                <w:lang w:val="zh-C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、加强圳品机构、企业等与对口地区对接联系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一是深化政府间协作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深圳市市市场监督管理局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高度重视与对口地区的战略协作，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接待黑龙江省市场监督管理局、江西省农业农村厅、贵州省商务厅、广西壮族自治区市场监督管理局等相关职能部门赴深调研“圳品”工作，持续加强工作对接，共同以“圳品”强化产业合作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二是建立工作对接机制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为确保“圳品”工作在对口地区落地见效，市市场监管局牵头“圳品”技术机构与新疆、西藏、汕头、汕尾、潮州等地区前方帮扶指挥部及粤桂协作工作队建立工作对接机制，聚焦当地推进“圳品”的堵点、难点，协同制定解决方案和个性化工作方案。形成“前方需求反馈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-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后方资源对接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-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协同推进落实”的闭环工作合力，显著提升了工作推进的精准性和实效性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三是强化企业沟通对接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，市市场监管局指导市标准院、市标促会等“圳品”技术机构持续面向对口地区相关企业主体开展咨询服务、辅导提升等相关工作，积极了解企业存在问题，解决企业实际困难，助力企业、产业高质量发展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市场监管局将持续面向对口地区当地政府职能部门、前方帮扶指挥部与企业建立合作对接关系，加强工作沟通，形成长效合作机制与工作合力，共同推进对口地区“圳品”各项工作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val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zh-C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、提升“圳品”技术帮扶水平与效能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一是深入开展产业调研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市场监管局指导市标准院、市标促会等“圳品”技术机构，深入新疆、西藏、广西、江西、汕尾、潮州、汕头等对口地区与省内协作地区开展“圳品”产业专题调研超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场，实地走访企业基地、生产车间，与当地政府、行业协会、企业代表深度座谈，了解当地产业发展状况，制定精准的产业帮扶提升计划，为后续技术帮扶提供科学依据和行动指南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二是强化“圳品”宣贯培训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市场监管局持续面向对口地区、合作地区等重点地区以及菜篮子基地、农业龙头企业、规模以上食品生产企业等重点行业主体开展“圳品”宣贯培训，培训课程涵盖“圳品”标准体系解读、产业标准化建设、质量管理体系、检验检测能力提升、“圳品”申报全流程解析等相关具体内容，有效提升当地产业标准化与品牌化发展意识，积极推动当地企业了解“圳品”、认可“圳品”、申报“圳品”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三是积极开展辅导提升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市场监管局与“圳品”相关技术机构持续面向对口地区企业开展“圳品”辅导提升，以“圳品”标准为抓手，全面提升企业全链条管控能力，完善管理体系，推动产业规模化、标准化生产，不断提高从业人员素质、管理能力与产品品质，促进企业实现管理升级与良性发展，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年通过扎实的技术帮扶，推动新疆、河池、百色、赣州、汕尾、汕头等深圳对口地区新增“圳品”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96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，助力企业实现管理升级与可持续发展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市场监管局将扎实开展“圳品”产业调研、宣贯培训、辅导提升等相关“圳品”培育孵化工作，不断优化“圳品”工作流程，细化“圳品”服务内容，深化“圳品”技术带动水平，全面提升“圳品”技术帮扶水平与效能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val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zh-C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、提升产业协作发展水平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一是积极引导深圳农业龙头企业“走出去”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，市市场监管局积极以“圳品”引导深圳大型农业龙头企业到广西、新疆等深圳对口地区以及汕尾、汕头、潮州等省内协作地区投资建设生产基地，目前已有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33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家深圳企业在对口地区成功建设基地并获评“圳品”，实现了产业资源的跨区域优化配置与共同发展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二是以“圳品”为媒开展产业合作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，充分发挥深圳企业资金、技术优势与对口地区资源禀赋优势，积极鼓励深圳企业以“圳品”为抓手，与当地企业、农民合作社建立紧密的产业协作伙伴关系，有效带动了当地产业链上下游的协同，促进了供应链体系的完善和产业的转型升级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三是扎实推进“菜篮子”工程建设，促进产业协同发展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鼓励国有企业、民营企业在对口帮扶地区投资建设深圳菜篮子基地，增强对口帮扶地区基地标准化生产能力。截至目前，我市现拥有市级“菜篮子”基地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（对口地区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），年供应农产品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420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万吨。对口基地分布于广西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，江西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，省内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（惠州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、韶关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、河源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、汕尾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、茂名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、阳江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）。以“菜篮子”生产基地为落点，加强“圳品”标准化建设，促进深圳企业与对口地区企业产业协作，完善上下游供应链，促进产业共同发展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市场监管局将持续面向深圳企业开展政策宣贯与对接合作，积极鼓励深圳企业到深圳对口地区、省内协作地区开展产业合作，实现产业双向奔赴，共同发展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val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zh-C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、搭建产销供应对接平台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一是拓展“圳品”产销平台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鼓励在农贸市场、商超、社区生鲜门店设置“圳品”专区，引导“圳品”入驻脱贫地区农副产品网络销售平台（“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832”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平台），提升“圳品”知名度，促进“圳品”销售，积极动员我市大型商超、电商平台、餐饮企业等渠道方加强与“圳品”企业产销对接，推动对口协作地区“圳品”进一步拓展市场。天虹商场目前在销的“圳品”产品达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185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个，并通过全国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110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家超市将“圳品”带出深圳、布局全国，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年以来已通过自有商超渠道累计销售“圳品”约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亿元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二是讲好“圳品”故事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食药安办、市市场监管局联合各级媒体持续深挖“圳品”背后故事，利用官方微信号等资源，集中报道“圳品”帮扶企业提质增值、助推乡村振兴发展、助力“百千万工程”，推动产业高质量发展的经验做法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三是发挥平台能动作用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发挥“圳帮扶”商城作为全市消费帮扶主平台的“头雁”作用，积极引进对口地区“圳品”入驻销售；支持“圳品真好”“智慧圳品供应链平台”等“圳品”专属平台和“圳品餐厅”等“圳品”消费场景渠道积极引进“圳品”，实现产销精准对接，打通对口地区“圳品”最后一公里。</w:t>
            </w:r>
            <w:r>
              <w:rPr>
                <w:rFonts w:ascii="华文仿宋" w:hAnsi="华文仿宋" w:cs="华文仿宋" w:eastAsia="华文仿宋"/>
                <w:b/>
                <w:bCs w:val="false"/>
                <w:sz w:val="24"/>
                <w:szCs w:val="24"/>
                <w:lang w:val="en-US" w:eastAsia="zh-CN"/>
              </w:rPr>
              <w:t>四是持续开展产销对接。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市市场监管局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年组织开展“圳品”产销对接活动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场，有效匹配相关“圳品”企业与流通销售渠道深度对接合作；同时以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年元旦、春节等消费旺季为契机，向全社会发出倡议，共同参与消费帮扶，拉动城市消费、促进农民群众增收致富，积极组织赣南脐橙、高山萝卜等“圳品”参加“消费帮扶新春行动”“年货节”等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53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场次产销对接会，带动农副产品销售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2.95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亿元；持续推动对口地区“圳品”亮相深圳食博会、深圳渔博会，利用展会资源优势，不断拓宽对口地区“圳品”销售渠道。支持龙岗区举办第二届直播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+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跨境电商选品大会暨购物嘉年华活动，开展“圳品星选”专场直播，并通过“网上年货节”“双品网购节”等电商促消费活动，以及“深圳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百色芒果节”“乡遇万物</w:t>
            </w:r>
            <w:r>
              <w:rPr>
                <w:rFonts w:eastAsia="华文仿宋" w:cs="华文仿宋" w:ascii="华文仿宋" w:hAnsi="华文仿宋"/>
                <w:b w:val="false"/>
                <w:bCs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共塑美好”等农产品展销活动，有效推动“圳品”触达更多消费者，助力各地农产品销售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积极动员深圳大型商超、电商平台、餐饮机构、供应链企业等渠道方参与“圳品”市场推广工作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华文仿宋" w:hAnsi="华文仿宋" w:cs="华文仿宋" w:eastAsia="华文仿宋"/>
                <w:b w:val="false"/>
                <w:bCs/>
                <w:sz w:val="24"/>
                <w:szCs w:val="24"/>
                <w:lang w:val="en-US" w:eastAsia="zh-CN"/>
              </w:rPr>
              <w:t>持续发挥“圳帮扶”商城主平台引领作用，优化“圳品真好”、“智慧圳品供应链平台”等专属平台功能，并积极拓展“圳品餐厅”等消费新场景，深化平台间协作与资源共享，提升产销对接效率和精准度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  <w:lang w:val="zh-CN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588" w:right="1588" w:gutter="0" w:header="0" w:top="1474" w:footer="992" w:bottom="1474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65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0:05:00Z</dcterms:created>
  <dc:creator>邱晓冰</dc:creator>
  <dc:description/>
  <dc:language>en-US</dc:language>
  <cp:lastModifiedBy>李绪平</cp:lastModifiedBy>
  <dcterms:modified xsi:type="dcterms:W3CDTF">2025-10-22T14:5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